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MPIONNATS GARD HERAULT</w:t>
      </w:r>
    </w:p>
    <w:p>
      <w:pPr>
        <w:pStyle w:val="Subtitle"/>
        <w:rPr>
          <w:sz w:val="20"/>
        </w:rPr>
      </w:pPr>
      <w:r>
        <w:rPr>
          <w:sz w:val="20"/>
        </w:rPr>
        <w:t>Bassin de 25 m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A GRAND COMBE LE 27/07/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CLUBS PARTICIPANTS</w:t>
      </w:r>
    </w:p>
    <w:p>
      <w:pPr>
        <w:pStyle w:val="Normal"/>
        <w:rPr/>
      </w:pPr>
      <w:r>
        <w:rPr/>
        <w:t>BAGNOLS, BEDARIEUX, CLERMONT L’HERAULT, LA GRAND COMBE, LE VIGAN,</w:t>
      </w:r>
    </w:p>
    <w:p>
      <w:pPr>
        <w:pStyle w:val="Normal"/>
        <w:rPr/>
      </w:pPr>
      <w:r>
        <w:rPr/>
        <w:t>SAINT GILLES, SALINDRES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060"/>
        <w:gridCol w:w="212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élégué, juge arbitre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ffont Jean Pierre (A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alindres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Star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nl-NL"/>
              </w:rPr>
              <w:t>Crubellier Marc (A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lermont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Juge (s) den ag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affont, Crubelli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ge (s) à l’arrivé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uge (s) aux vira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athieu Patrice (B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Gal Annabelle (B)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Corunier Patrick (B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indr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nt Gill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Vigan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mbre d’app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crétariat Informatiq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Dumotier E (A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Bagnol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avet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lczewski Jean Pier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Grand Comb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peak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lczewski Mary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Grand Comb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260"/>
        <w:gridCol w:w="1980"/>
        <w:gridCol w:w="1440"/>
        <w:gridCol w:w="140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Chronométre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Offici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Cl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Tps d’essa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Attributi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saut Mariu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erry Gill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denes Eleon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Vig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Vig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nt Gil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igne 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vlista Ro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n Sylva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chelard Frédér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Vig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Vig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gn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ne 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te Frédéri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exandre Nelly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elle Christop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t 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indr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Vig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nt Gil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ne 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rompaire Clai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mazure Yv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on Nad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Vig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gnol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nt Gil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ne 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rubellier Christian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oul Laure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ul Lau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rmon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Vig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nt Gil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01’’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Lign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éunion s’est déroulée suivant les règlements de la fédé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ée à 17h00</w:t>
        <w:tab/>
      </w:r>
    </w:p>
    <w:p>
      <w:pPr>
        <w:pStyle w:val="Normal"/>
        <w:rPr/>
      </w:pPr>
      <w:r>
        <w:rPr/>
        <w:tab/>
        <w:tab/>
        <w:tab/>
        <w:tab/>
        <w:t>Le Juge Arbitre</w:t>
      </w:r>
    </w:p>
    <w:sectPr>
      <w:type w:val="nextPage"/>
      <w:pgSz w:w="11906" w:h="16838"/>
      <w:pgMar w:left="1418" w:right="1418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4:05:00Z</dcterms:created>
  <dc:creator>sobm</dc:creator>
  <dc:description/>
  <dc:language>en-US</dc:language>
  <cp:lastModifiedBy>sobm</cp:lastModifiedBy>
  <cp:lastPrinted>2006-06-18T14:45:00Z</cp:lastPrinted>
  <dcterms:modified xsi:type="dcterms:W3CDTF">2008-07-27T13:08:00Z</dcterms:modified>
  <cp:revision>14</cp:revision>
  <dc:subject/>
  <dc:title>CHALLENGE GUY COUTEL</dc:title>
</cp:coreProperties>
</file>